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iderNames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Ready: function($e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Provider: function($el, c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Provider: function(provider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Provider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ProviderId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: function(identifier, data, c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function(identifier, c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function(identifier, c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function(path, c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